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улица Ленина, 10-а</w:t>
      </w:r>
    </w:p>
    <w:p>
      <w:pPr>
        <w:pStyle w:val="BodyText2"/>
        <w:widowControl/>
        <w:ind w:left="0" w:right="56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3 октябр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        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Карабаеву Владиславу Викторовичу использование земельного участка площадью 352,0 кв.м. с кадастровым номером 23:09:0802006:141 по адресу: Краснодарский край, Кавказский район, станица Кавказская, улица Ленина, 10 а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Для индивидуального жилищного строительства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Карабаеву Владиславу Викторовичу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6:01:00Z</dcterms:created>
  <dc:creator>222</dc:creator>
  <dc:description/>
  <cp:keywords/>
  <dc:language>en-US</dc:language>
  <cp:lastModifiedBy>2022-3</cp:lastModifiedBy>
  <cp:lastPrinted>2019-02-20T12:02:00Z</cp:lastPrinted>
  <dcterms:modified xsi:type="dcterms:W3CDTF">2025-10-02T16:10:00Z</dcterms:modified>
  <cp:revision>4</cp:revision>
  <dc:subject/>
  <dc:title>   </dc:title>
</cp:coreProperties>
</file>